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a: Round up any integer to nearest 10, 100 or 100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ake and justify estimates of large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ound any integer up to 10 000 to the nearest 10, 100 or 10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b: Use decimal notation for tenths and hundredth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decimal notation for tenths and hundredth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what each digit represents in a number with up to two decimal plac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Order a set of decimal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c: Multiply or divide any large integer up to 10 000 by 10 or 10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known number facts and place value to multiply or divide mentall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ultiply or divide any integer up to 10 000 by 10 or 100 and understand the effec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ultiply decimals by 10, 100 or 10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d: Recognise multiples and begin to understand common multipl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and explain patterns and relationships, generalise and predic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multiples of numbers up to the tenth multipl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understand the concept of common multip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a: Continue to multiply TU×U by partitioning T and U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known number facts and place value to multiply or divide mentall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tinue to multiply TU × U by partitioning into T and U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use bracke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b: Use doubling and halving to help multiply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doubling and halving to help multipl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doubling or halving to find new facts from known fac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ultiply two numbers by halving one and doubling the oth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c: Read and plot coordinates in the first quadrant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ad and plot coordinates in the first quadran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where a shape will be after a transla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d: Rehearse names and properties of common 2D shap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the names and properties of common 2D shap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regular and irregular polygo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the meaning of ‘diagonal’ of a polyg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a: Understand and use formula for area of rectangl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xplain a generalised relationship (formula) in wor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area measured in square centimetr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and use the formula in words ‘length × breadth’ for the area of a rectangl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b: Understand, measure and calculate perimeters of rectangl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xplain a generalised relationship (formula) in wor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Understand, measure and calculate perimeters of rectangles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Understand, measure and calculate perimeters of regular polygons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10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1:10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